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иложение № 6  </w:t>
      </w:r>
      <w:r>
        <w:rPr>
          <w:rFonts w:cs="Times New Roman" w:ascii="Times New Roman" w:hAnsi="Times New Roman"/>
          <w:sz w:val="24"/>
          <w:szCs w:val="24"/>
        </w:rPr>
        <w:t xml:space="preserve">към Критерии и методика за оцен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административно съответствие и допустимос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8"/>
      </w:tblGrid>
      <w:tr>
        <w:trPr>
          <w:trHeight w:val="382" w:hRule="atLeast"/>
        </w:trPr>
        <w:tc>
          <w:tcPr>
            <w:tcW w:w="877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bookmarkStart w:id="0" w:name="RANGE!A1%3AM93"/>
            <w:bookmarkEnd w:id="0"/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ПРОТОКОЛ ОТ ПОСЕЩЕНИЕ НА МЯСТО </w:t>
            </w:r>
          </w:p>
        </w:tc>
      </w:tr>
      <w:tr>
        <w:trPr>
          <w:trHeight w:val="326" w:hRule="atLeast"/>
        </w:trPr>
        <w:tc>
          <w:tcPr>
            <w:tcW w:w="87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ЗА ПРОЕКТИ, ВКЛЮЧВАЩ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РАЗХОДИ ЗА СТРОИТЕЛНО-МОНТАЖНИ РАБОТИ И ЗА СЪЗДАВАНЕ НА ТРАЙНИ НАСАЖД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Проектно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№ ........................................от 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Име на проект: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ме на кандидата:  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ндидатът е:</w:t>
        <w:tab/>
      </w:r>
    </w:p>
    <w:p>
      <w:pPr>
        <w:pStyle w:val="ListParagraph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Община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ListParagraph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Читалище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ListParagraph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Юридическо лице по ЗЮЛНЦ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Вид на посещението: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Първоначално</w:t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По време на изпълнение</w:t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   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За отчитане на приключен обект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Обект на проверката при посещението на място:</w:t>
        <w:tab/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/>
      </w:pPr>
      <w:r>
        <w:rPr/>
        <w:t>Терени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           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/>
      </w:pPr>
      <w:r>
        <w:rPr/>
        <w:t>Сгради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018"/>
        <w:gridCol w:w="859"/>
        <w:gridCol w:w="860"/>
        <w:gridCol w:w="1018"/>
        <w:gridCol w:w="906"/>
        <w:gridCol w:w="906"/>
        <w:gridCol w:w="748"/>
        <w:gridCol w:w="756"/>
      </w:tblGrid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ЕНИ</w:t>
            </w:r>
          </w:p>
        </w:tc>
      </w:tr>
      <w:tr>
        <w:trPr/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тиви съгласно представените документи към проектното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ормуляр, приложения и други документи)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лични активи, установени при посещението на място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статирано съответствие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83"/>
        <w:gridCol w:w="862"/>
        <w:gridCol w:w="941"/>
        <w:gridCol w:w="842"/>
        <w:gridCol w:w="1018"/>
        <w:gridCol w:w="852"/>
        <w:gridCol w:w="741"/>
        <w:gridCol w:w="814"/>
        <w:gridCol w:w="709"/>
      </w:tblGrid>
      <w:tr>
        <w:trPr/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ГРАДИ</w:t>
            </w:r>
          </w:p>
        </w:tc>
      </w:tr>
      <w:tr>
        <w:trPr/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тиви съгласно представените документи към проектното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ормуляр, приложения и други документи)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лични активи, установени при посещението на място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статирано съответствие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ро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ЕЗУЛТАТИ ОТ ПОСЕЩЕНИЕТО НА МЯСТО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30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ележка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 "ПЪРВОНАЧАЛНО" посещение на мя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йностите, за които се иска финансово подпомагане, не са осъществени преди подаване на заявлението за подпомаг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йностите, за които се иска финансово подпомагане, са частично осъществени преди подаване на заявлението за подпомаг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 посещение " ПО ВРЕМЕ НА ИЗПЪЛНЕНИЕТ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ъответствие между "ПЛАНИРАНО" и "ИЗПЪЛНЕНО" към момента на посещен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 посещение на място "ЗА ОТЧИТАНЕ НА ПРИКЛЮЧЕН ОБЕК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тчетените дейности са реално извърш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легналите в проекта параметри (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дикатори) са постигн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4"/>
        <w:gridCol w:w="1266"/>
        <w:gridCol w:w="1711"/>
      </w:tblGrid>
      <w:tr>
        <w:trPr>
          <w:trHeight w:val="3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Прилож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Мярка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Количество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. Направени снимк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бр.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bg-BG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2. ……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n. …….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 xml:space="preserve">КОНСТАТАЦИИ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30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ележ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ъществува съответствие между представените от кандидата и реалните дан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ценка за състоянието на инфраструктурата, установено при посещението на място(техническо и физическо състояние на активит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инфраструктура</w:t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ценка на състоянието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лен на КППП / помощник-оценител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</w:t>
      </w:r>
      <w:r>
        <w:rPr>
          <w:rFonts w:cs="Times New Roman" w:ascii="Times New Roman" w:hAnsi="Times New Roman"/>
          <w:szCs w:val="24"/>
        </w:rPr>
        <w:t>..                   ……………………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/име, презиме, фамилия/</w:t>
        <w:tab/>
        <w:tab/>
        <w:tab/>
        <w:tab/>
        <w:t>/подпис/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лен на КППП / помощник-оценител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  <w:tab/>
        <w:t xml:space="preserve">      ……………………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/име, презиме, фамилия/</w:t>
        <w:tab/>
        <w:tab/>
        <w:tab/>
        <w:tab/>
        <w:t>/подпис/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Кандидат (упълномощен представител или служител)/име               /подпис/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bg-BG"/>
        </w:rPr>
        <w:t>Обяснения и възражения на кандидата:…………………………………………………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Cs w:val="24"/>
          <w:lang w:eastAsia="bg-BG"/>
        </w:rPr>
        <w:t>Дата: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03:00Z</dcterms:created>
  <dc:creator>ACER</dc:creator>
  <dc:description/>
  <cp:keywords/>
  <dc:language>en-US</dc:language>
  <cp:lastModifiedBy>DELL</cp:lastModifiedBy>
  <dcterms:modified xsi:type="dcterms:W3CDTF">2022-02-21T09:11:00Z</dcterms:modified>
  <cp:revision>5</cp:revision>
  <dc:subject/>
  <dc:title/>
</cp:coreProperties>
</file>