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885877763"/>
            <w:bookmarkStart w:id="2" w:name="__Fieldmark__0_885877763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885877763"/>
            <w:bookmarkStart w:id="4" w:name="__Fieldmark__1_885877763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885877763"/>
            <w:bookmarkStart w:id="6" w:name="__Fieldmark__2_885877763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3:00Z</dcterms:created>
  <dc:creator>ACER</dc:creator>
  <dc:description/>
  <cp:keywords/>
  <dc:language>en-US</dc:language>
  <cp:lastModifiedBy>User</cp:lastModifiedBy>
  <dcterms:modified xsi:type="dcterms:W3CDTF">2018-08-16T12:58:00Z</dcterms:modified>
  <cp:revision>3</cp:revision>
  <dc:subject/>
  <dc:title/>
</cp:coreProperties>
</file>